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16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</w:rPr>
        <w:t xml:space="preserve">Utrzymanie terenów zabytkowego Parku Renardów w Strzelcach Opolskich </w:t>
        <w:br/>
        <w:t>oraz Parku w Kalinowicach”,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2. Dokument należy złożyć w formie, postaci elektronicznej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Karolina Koik</cp:lastModifiedBy>
  <cp:lastPrinted>2024-08-21T09:59:00Z</cp:lastPrinted>
  <dcterms:modified xsi:type="dcterms:W3CDTF">2025-12-03T13:26:00Z</dcterms:modified>
  <cp:revision>26</cp:revision>
  <dc:subject/>
  <dc:title/>
</cp:coreProperties>
</file>